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564357953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683110950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52483606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278571984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2932390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78455833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